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о 2 классе на 18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766"/>
        <w:gridCol w:w="2268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202 на стр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и закрепление изученного материал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205 на стр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208 на стр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210 на стр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курсу русского язык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214 на стр 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о 2 классе на 18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899"/>
        <w:gridCol w:w="2213"/>
        <w:gridCol w:w="25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ставление и решение задач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98 № 19,22,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Буквенные выраж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103 № 1,2,3(числовые и буквенные выражения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 Решение уравнений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 Выполнить по учебнику: стр 103 № 2,3,4 (равенство, неравенство, уравнение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умножением и делением. Таблицы умножения и деления с числами 2, 3, 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106-107 № 1,3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величинами: цена, количество, стоимость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110 № 1,3,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о 2 классе на 18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22"/>
        <w:gridCol w:w="6804"/>
        <w:gridCol w:w="2268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Принцесса на горошине». Дополнение содержания сказк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197-199 читать выразительно,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Х. Андерсен «Дюймовочка». Характеристика поступков герое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казку </w:t>
            </w:r>
            <w:r>
              <w:rPr>
                <w:rFonts w:cs="Times New Roman" w:ascii="Times New Roman" w:hAnsi="Times New Roman"/>
                <w:sz w:val="24"/>
              </w:rPr>
              <w:t>Г.Х. Андерсена «Дюймовочка», нарисовать рис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. Хогарт «Мафин и паук». Герои сказок.  Соотнесение смысла сказки с русской половице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200-208 читать выразительно,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о 2 классе на 18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6806"/>
        <w:gridCol w:w="2351"/>
        <w:gridCol w:w="24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Материки и океаны, их названия, расположение на глобусе и карте. </w:t>
            </w:r>
            <w:r>
              <w:rPr>
                <w:rStyle w:val="FontStyle20"/>
                <w:sz w:val="24"/>
                <w:szCs w:val="24"/>
              </w:rPr>
              <w:t>Путешествие по материкам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118-123  чит, в раб. тетради стр 76-7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Страны мира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на стр 124-129  чит, в раб. тетради стр 79-8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культуре во 2 классе на 18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625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бег, прыжки, лазанье, ползание, ходьба на лыжах, плавание как жизненно важные способы передвижения человека. Прыжки через длинную вращающуюся скакалку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сообщ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нно важных способах передвижения человека (Ходьба, бег, прыжки, лазанье, ползание, ходьба на лыжах, плавани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плавательных упражнений, способов плавания.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одводящие упражнения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хождение в воду, передвижение по дну бассейна, упражнения на всплывание, лежание и скольжение, упражнения на согласование работы рук и ног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йти по ссылк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RqAZR9breDE</w:t>
              </w:r>
            </w:hyperlink>
            <w:r>
              <w:rPr>
                <w:rFonts w:cs="Times New Roman" w:ascii="Times New Roman" w:hAnsi="Times New Roman"/>
              </w:rPr>
              <w:t>, разучить комплекс упражнений, прислать видео или фото от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сти при купании в естественных водоемах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вторное проплывание отрез</w:t>
            </w:r>
            <w:r>
              <w:rPr>
                <w:rFonts w:cs="Times New Roman" w:ascii="Times New Roman" w:hAnsi="Times New Roman"/>
                <w:spacing w:val="2"/>
                <w:sz w:val="24"/>
                <w:szCs w:val="28"/>
              </w:rPr>
              <w:t xml:space="preserve">ков на ногах, держась за доску; повторное скольжение н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руди с задержкой дыхания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х  безопасности при купании в естественных водоем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 во 2 классе на 18</w:t>
      </w:r>
      <w:r>
        <w:rPr/>
        <w:t>-23 ма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60"/>
        <w:gridCol w:w="6625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</w:rPr>
              <w:t>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ечатать на компьютере текст из 5 предложений. (Шрифт </w:t>
            </w:r>
            <w:r>
              <w:rPr>
                <w:rFonts w:cs="Times New Roman" w:ascii="Times New Roman" w:hAnsi="Times New Roman"/>
                <w:lang w:val="en-US"/>
              </w:rPr>
              <w:t>T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man</w:t>
            </w:r>
            <w:r>
              <w:rPr>
                <w:rFonts w:cs="Times New Roman" w:ascii="Times New Roman" w:hAnsi="Times New Roman"/>
              </w:rPr>
              <w:t>, размер шрифта 16), прислать фото отчет по возмо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qAZR9bre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25:00Z</dcterms:created>
  <dc:creator>5</dc:creator>
  <dc:description/>
  <cp:keywords/>
  <dc:language>en-US</dc:language>
  <cp:lastModifiedBy>Мария</cp:lastModifiedBy>
  <dcterms:modified xsi:type="dcterms:W3CDTF">2020-05-16T20:55:00Z</dcterms:modified>
  <cp:revision>3</cp:revision>
  <dc:subject/>
  <dc:title/>
</cp:coreProperties>
</file>